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460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1692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9443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8072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6660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5013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4079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5486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7594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444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9928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2908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819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2122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3576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