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39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75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28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29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16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57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055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57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77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30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0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92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