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159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39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70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86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45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548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883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61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1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46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9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51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72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3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77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71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09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