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27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906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20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089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039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563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59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189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06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697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7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524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671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99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78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