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261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33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64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50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393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34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762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8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637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11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99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930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85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