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148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173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019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808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493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438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942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833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40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207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703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634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139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827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776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189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543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