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9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29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93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782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00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35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87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0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19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54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90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89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398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48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363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