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45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40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3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24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95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9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18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1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100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16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01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4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91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