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711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287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642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344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666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917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472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254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605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212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241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825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419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972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648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933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906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