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74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06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709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55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554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92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8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846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538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748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004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922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25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76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59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