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22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2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245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98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92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65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284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092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62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1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3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29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530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