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5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93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74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99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9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294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29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7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390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29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6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4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46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0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56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33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78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