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39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743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213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547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479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299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393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346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49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637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617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994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561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000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321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