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900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969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300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771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092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887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171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921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449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74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8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16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657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