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05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52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35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74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4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89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964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48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657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88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28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0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07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35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76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30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505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