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591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519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740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177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682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792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325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159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967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007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197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99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788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651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552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