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162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222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137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985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73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057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042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367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912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81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253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430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741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