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53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49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3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3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55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0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1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2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73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706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8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9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0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31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05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6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12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