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0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053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782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623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516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264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245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021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780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97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916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976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881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12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94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