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88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65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27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28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356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3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89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898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93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43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3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90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501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