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82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27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193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65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516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15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792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38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981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816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4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035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886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008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473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953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81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