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91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034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33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534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564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299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339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986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4403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8723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004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195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322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295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499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