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11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69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72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00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83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26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14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7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57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821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3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6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21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