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96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97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347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5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634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132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296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689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788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3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396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41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031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4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95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520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736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