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367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0827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7638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0912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7048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12367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991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83093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37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9163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4493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3697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622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5502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1979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