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304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460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011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817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890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099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82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838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76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351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42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747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075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