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38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09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2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28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9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36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23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34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37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33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1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2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85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29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7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5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