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34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6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611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48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930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74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262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602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812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67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910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374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59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160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190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