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6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76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65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47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72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88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6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76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49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4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58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4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