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77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74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028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08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18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57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88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679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19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98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0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8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50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83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4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74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58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