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644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55871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4343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82391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2134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85792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65031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75524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72773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3920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5824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3225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95206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5956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49193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