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08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940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39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184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17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85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557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262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23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09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805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3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10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