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62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494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480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91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01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08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2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932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169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0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0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41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8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1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25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4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