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8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004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45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83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92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2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50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99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69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760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08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2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99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61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