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752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9312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1743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43014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2479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8419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1943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7266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55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5266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697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131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1210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