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80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9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00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89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20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1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7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57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4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3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8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56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45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49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52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40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