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145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3156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2711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1159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198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0254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325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74442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3180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3235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0514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09792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1314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3675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3094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