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45251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846328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425919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216161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457017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614720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600248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574454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955609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776311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21876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37985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687716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