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991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2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70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61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77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095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7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27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78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883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3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0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42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49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375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850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04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