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009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460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398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99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745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266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498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646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278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7313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260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398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3859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199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457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