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61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72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11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35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225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84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852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8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96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284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20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88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74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