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933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867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666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983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96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49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612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169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430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66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349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94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462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803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86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974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617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