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8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61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32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449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05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00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90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85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4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05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0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306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33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96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87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