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68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864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44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402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630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32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198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44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33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1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509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455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