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32914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72506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76058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27568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14891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03129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82149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77377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13605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39956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4910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78922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19846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91470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37938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31933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28651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