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464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992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091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128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953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270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80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39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739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5090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396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60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042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502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994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