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936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745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005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815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614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540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218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463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14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167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84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381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684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