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9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84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15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8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345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64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09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36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32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636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53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02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372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59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11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033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40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