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5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14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138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863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134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484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22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916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459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57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05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532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35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555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234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