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459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032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486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78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030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514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385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651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292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083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538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73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19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